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okový zmrazovač plazm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o 2 ks šokového zmrazovače plazmy pro odd. transfuzní stanice, nemocnice Karlovy Vary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2"/>
                <w:szCs w:val="22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70C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2"/>
                <w:szCs w:val="22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70C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zmrazování – horní a dolní mrazící platforma v nerezovém proved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ozměry přístroje: (v x š x h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x. 1600x1500x800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ální vkládání plazm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regulace tlaku na vaky, ochrana, bezpečnost, optimalizace tvaru a maximalizace mrazícího účin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Flexibilní pro různé plnění a tvary vaků do daného objemu 850 m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razovací kapacita v jednom cyklu mraž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n. 21 vaků 500ml (obsah 350ml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eb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 vaků 1000m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obsah 750ml)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 zmražení na požadovaných – 30 °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. 60 m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ický posun chladící desky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předmrazovací fáze (dosažení cílové provozní teploty na horní a dolní desc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x. 15 min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okamžitá připravenost mezi jednotlivými dávkami bez nutnosti odmrazov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azení vzduch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</w:rPr>
              <w:t>Alarmové systémy kontrolující správ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Displej</w:t>
            </w:r>
            <w:r>
              <w:rPr>
                <w:rFonts w:cs="Arial" w:ascii="Arial" w:hAnsi="Arial"/>
              </w:rPr>
              <w:t xml:space="preserve"> na přístroji pro nastavení a kontrolu nastavených údaj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Software v češtině pro monitoring procesu zamrazování vč. databáze cykl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ečka čárových kód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Vybavení funkcí zobrazení historie (grafy, teploty, stavy) i při výpadku PC na displeji zmrazovače, tzn. primární teplotní data jsou uložena v řídící jednotce přístroje pro případ výpadku P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Veškeré příslušenství nutné k zahájení provoz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2x testovací vak pro objem 350ml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2x testovací vak pro objem 850 m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31.07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ReactEU-100_Šokový zmrazovač plazmy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24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7-31T07:00:00Z</dcterms:modified>
  <cp:revision>4</cp:revision>
  <dc:subject/>
  <dc:title>Specifikace dodávky</dc:title>
</cp:coreProperties>
</file>